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в электронной форме на право заключения договора на поставку кабеля малопарного типа «витая пара» (</w:t>
            </w:r>
            <w:r>
              <w:rPr>
                <w:lang w:val="en-US"/>
              </w:rPr>
              <w:t>UTP</w:t>
            </w:r>
            <w:r>
              <w:rPr/>
              <w:t>, КСВПВ) 5 категории 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кабеля малопарного типа «витая пара» (</w:t>
            </w:r>
            <w:r>
              <w:rPr>
                <w:lang w:val="en-US"/>
              </w:rPr>
              <w:t>UTP</w:t>
            </w:r>
            <w:r>
              <w:rPr/>
              <w:t xml:space="preserve">, КСВПВ) 5 категории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 определяются Техническими требованиями (Приложение №1.1. к настоящему Извещению) и спецификацией (Приложение №1.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.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Техническим требованием (Приложение №1.1. к настоящему Извещению) и спецификацией (Приложение №1.2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 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24 месяцев с момента ввода в эксплуатацию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Каспийская, 14.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спецификации (Приложение №1.2 к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оставка в 3 квартале 2014 г. – июль 2014 г., поставка в 4 квартале 2014 г. – сентябрь 2014 г., в соответствии с условиями спецификации (Приложение № 1.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3 803 57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июня 2014 г. в 11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июня 2014 г. в 11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июня 2014 г. в 14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июня 2014 г.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2:53:00Z</dcterms:created>
  <dc:creator>O_Konstantinova</dc:creator>
  <dc:description/>
  <cp:keywords/>
  <dc:language>en-US</dc:language>
  <cp:lastModifiedBy>Мигранова Регина Фангизовна</cp:lastModifiedBy>
  <cp:lastPrinted>2014-06-09T17:54:00Z</cp:lastPrinted>
  <dcterms:modified xsi:type="dcterms:W3CDTF">2014-06-09T11:54:00Z</dcterms:modified>
  <cp:revision>19</cp:revision>
  <dc:subject/>
  <dc:title> </dc:title>
</cp:coreProperties>
</file>